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3642085617"/>
            <w:bookmarkStart w:id="2" w:name="__Fieldmark__62_3642085617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3642085617"/>
            <w:bookmarkStart w:id="4" w:name="__Fieldmark__65_364208561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3642085617"/>
            <w:bookmarkStart w:id="6" w:name="__Fieldmark__68_3642085617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3642085617"/>
            <w:bookmarkStart w:id="8" w:name="__Fieldmark__74_3642085617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3642085617"/>
            <w:bookmarkStart w:id="10" w:name="__Fieldmark__77_364208561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3642085617"/>
            <w:bookmarkStart w:id="12" w:name="__Fieldmark__80_3642085617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3642085617"/>
            <w:bookmarkStart w:id="14" w:name="__Fieldmark__86_3642085617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3642085617"/>
            <w:bookmarkStart w:id="16" w:name="__Fieldmark__89_364208561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3642085617"/>
            <w:bookmarkStart w:id="18" w:name="__Fieldmark__92_3642085617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3642085617"/>
            <w:bookmarkStart w:id="20" w:name="__Fieldmark__98_3642085617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3642085617"/>
            <w:bookmarkStart w:id="22" w:name="__Fieldmark__101_364208561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3642085617"/>
            <w:bookmarkStart w:id="24" w:name="__Fieldmark__104_3642085617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3642085617"/>
            <w:bookmarkStart w:id="26" w:name="__Fieldmark__114_3642085617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3642085617"/>
            <w:bookmarkStart w:id="28" w:name="__Fieldmark__117_364208561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3642085617"/>
            <w:bookmarkStart w:id="30" w:name="__Fieldmark__120_3642085617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3642085617"/>
            <w:bookmarkStart w:id="32" w:name="__Fieldmark__182_3642085617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3642085617"/>
            <w:bookmarkStart w:id="34" w:name="__Fieldmark__185_364208561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3642085617"/>
            <w:bookmarkStart w:id="36" w:name="__Fieldmark__188_3642085617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3642085617"/>
            <w:bookmarkStart w:id="38" w:name="__Fieldmark__196_3642085617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3642085617"/>
            <w:bookmarkStart w:id="40" w:name="__Fieldmark__199_364208561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3642085617"/>
            <w:bookmarkStart w:id="42" w:name="__Fieldmark__202_3642085617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3642085617"/>
            <w:bookmarkStart w:id="44" w:name="__Fieldmark__233_3642085617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3642085617"/>
            <w:bookmarkStart w:id="46" w:name="__Fieldmark__236_364208561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3642085617"/>
            <w:bookmarkStart w:id="48" w:name="__Fieldmark__239_3642085617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3642085617"/>
            <w:bookmarkStart w:id="50" w:name="__Fieldmark__245_3642085617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3642085617"/>
            <w:bookmarkStart w:id="52" w:name="__Fieldmark__248_364208561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3642085617"/>
            <w:bookmarkStart w:id="54" w:name="__Fieldmark__251_3642085617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3642085617"/>
            <w:bookmarkStart w:id="56" w:name="__Fieldmark__257_3642085617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3642085617"/>
            <w:bookmarkStart w:id="58" w:name="__Fieldmark__260_364208561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3642085617"/>
            <w:bookmarkStart w:id="60" w:name="__Fieldmark__263_3642085617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3642085617"/>
            <w:bookmarkStart w:id="62" w:name="__Fieldmark__275_3642085617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3642085617"/>
            <w:bookmarkStart w:id="64" w:name="__Fieldmark__278_364208561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3642085617"/>
            <w:bookmarkStart w:id="66" w:name="__Fieldmark__281_3642085617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3642085617"/>
            <w:bookmarkStart w:id="68" w:name="__Fieldmark__289_3642085617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3642085617"/>
            <w:bookmarkStart w:id="70" w:name="__Fieldmark__292_364208561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3642085617"/>
            <w:bookmarkStart w:id="72" w:name="__Fieldmark__295_3642085617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3642085617"/>
            <w:bookmarkStart w:id="74" w:name="__Fieldmark__303_3642085617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3642085617"/>
            <w:bookmarkStart w:id="76" w:name="__Fieldmark__306_364208561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3642085617"/>
            <w:bookmarkStart w:id="78" w:name="__Fieldmark__309_3642085617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3642085617"/>
            <w:bookmarkStart w:id="80" w:name="__Fieldmark__378_3642085617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3642085617"/>
            <w:bookmarkStart w:id="82" w:name="__Fieldmark__381_364208561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3642085617"/>
            <w:bookmarkStart w:id="84" w:name="__Fieldmark__384_3642085617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3642085617"/>
            <w:bookmarkStart w:id="86" w:name="__Fieldmark__390_3642085617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3642085617"/>
            <w:bookmarkStart w:id="88" w:name="__Fieldmark__393_364208561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3642085617"/>
            <w:bookmarkStart w:id="90" w:name="__Fieldmark__396_3642085617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3642085617"/>
            <w:bookmarkStart w:id="92" w:name="__Fieldmark__402_3642085617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3642085617"/>
            <w:bookmarkStart w:id="94" w:name="__Fieldmark__405_364208561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3642085617"/>
            <w:bookmarkStart w:id="96" w:name="__Fieldmark__408_3642085617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3642085617"/>
            <w:bookmarkStart w:id="98" w:name="__Fieldmark__414_3642085617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3642085617"/>
            <w:bookmarkStart w:id="100" w:name="__Fieldmark__417_364208561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3642085617"/>
            <w:bookmarkStart w:id="102" w:name="__Fieldmark__420_3642085617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3642085617"/>
            <w:bookmarkStart w:id="106" w:name="__Fieldmark__483_3642085617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3642085617"/>
            <w:bookmarkStart w:id="108" w:name="__Fieldmark__487_3642085617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33559745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18829245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